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jc w:val="center"/>
        <w:rPr>
          <w:rFonts w:ascii="JasmineUPC" w:hAnsi="JasmineUPC" w:cs="JasmineUPC"/>
          <w:b/>
          <w:b/>
          <w:sz w:val="72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0525</wp:posOffset>
                </wp:positionH>
                <wp:positionV relativeFrom="paragraph">
                  <wp:posOffset>535305</wp:posOffset>
                </wp:positionV>
                <wp:extent cx="6696075" cy="782320"/>
                <wp:effectExtent l="10160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78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Job Descrip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 Apply the principles of Chemistry, Biology, and Physics to help solve problems.  These problems include fuels and foods.  Additionally, they help to develop safe and sustainable manufacturing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42.15pt;width:527.2pt;height:61.5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Job Descriptio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 Apply the principles of Chemistry, Biology, and Physics to help solve problems.  These problems include fuels and foods.  Additionally, they help to develop safe and sustainable manufacturing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  <w:r>
        <w:rPr>
          <w:rFonts w:cs="JasmineUPC" w:ascii="JasmineUPC" w:hAnsi="JasmineUPC"/>
          <w:b/>
          <w:sz w:val="72"/>
          <w:szCs w:val="72"/>
          <w:lang w:val="en-US" w:eastAsia="en-US"/>
        </w:rPr>
        <w:t>Chemical Engineer</w:t>
      </w:r>
    </w:p>
    <w:p>
      <w:pPr>
        <w:pStyle w:val="Normal"/>
        <w:jc w:val="center"/>
        <w:rPr>
          <w:rFonts w:ascii="JasmineUPC" w:hAnsi="JasmineUPC" w:cs="JasmineUPC"/>
          <w:b/>
          <w:b/>
          <w:sz w:val="56"/>
          <w:szCs w:val="56"/>
        </w:rPr>
      </w:pPr>
      <w:r>
        <w:rPr>
          <w:rFonts w:cs="JasmineUPC" w:ascii="JasmineUPC" w:hAnsi="JasmineUPC"/>
          <w:b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0525</wp:posOffset>
                </wp:positionH>
                <wp:positionV relativeFrom="paragraph">
                  <wp:posOffset>121920</wp:posOffset>
                </wp:positionV>
                <wp:extent cx="6743700" cy="2790825"/>
                <wp:effectExtent l="9525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7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What do Chemical Engineers d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Tahoma"/>
                                <w:color w:val="auto"/>
                                <w:lang w:val="en-US" w:bidi="ar-SA"/>
                              </w:rPr>
                              <w:t>Develop safety procedures for those working with potentially dangerou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Tahoma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Tahoma"/>
                                <w:color w:val="auto"/>
                                <w:lang w:val="en-US" w:bidi="ar-SA"/>
                              </w:rPr>
                              <w:t>chemicals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Tahoma"/>
                                <w:color w:val="auto"/>
                                <w:lang w:val="en-US" w:bidi="ar-SA"/>
                              </w:rPr>
                              <w:t>Evaluate equipment and processes to ensure compliance with safety and environmental regulatio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Tahoma"/>
                                <w:color w:val="auto"/>
                                <w:lang w:val="en-US" w:bidi="ar-SA"/>
                              </w:rPr>
                              <w:t>Develop processes to separate components of liquids or gases or to generate electrical currents using controlled chemical process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Tahoma"/>
                                <w:color w:val="auto"/>
                                <w:lang w:val="en-US" w:bidi="ar-SA"/>
                              </w:rPr>
                              <w:t>Conduct research to develop new and improved manufacturing process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Tahoma"/>
                                <w:color w:val="auto"/>
                                <w:lang w:val="en-US" w:bidi="ar-SA"/>
                              </w:rPr>
                              <w:t>Do tests and monitor performance of processes throughout product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9.6pt;width:530.95pt;height:21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What do Chemical Engineers do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Tahoma"/>
                          <w:color w:val="auto"/>
                          <w:lang w:val="en-US" w:bidi="ar-SA"/>
                        </w:rPr>
                        <w:t>Develop safety procedures for those working with potentially dangerou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Tahoma"/>
                          <w:color w:val="333333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Tahoma"/>
                          <w:color w:val="auto"/>
                          <w:lang w:val="en-US" w:bidi="ar-SA"/>
                        </w:rPr>
                        <w:t>chemicals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Tahoma"/>
                          <w:color w:val="auto"/>
                          <w:lang w:val="en-US" w:bidi="ar-SA"/>
                        </w:rPr>
                        <w:t>Evaluate equipment and processes to ensure compliance with safety and environmental regulation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Tahoma"/>
                          <w:color w:val="auto"/>
                          <w:lang w:val="en-US" w:bidi="ar-SA"/>
                        </w:rPr>
                        <w:t>Develop processes to separate components of liquids or gases or to generate electrical currents using controlled chemical process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Tahoma"/>
                          <w:color w:val="auto"/>
                          <w:lang w:val="en-US" w:bidi="ar-SA"/>
                        </w:rPr>
                        <w:t>Conduct research to develop new and improved manufacturing process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Tahoma"/>
                          <w:color w:val="auto"/>
                          <w:lang w:val="en-US" w:bidi="ar-SA"/>
                        </w:rPr>
                        <w:t>Do tests and monitor performance of processes throughout production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3250</wp:posOffset>
                </wp:positionH>
                <wp:positionV relativeFrom="paragraph">
                  <wp:posOffset>433705</wp:posOffset>
                </wp:positionV>
                <wp:extent cx="3209925" cy="1905000"/>
                <wp:effectExtent l="10160" t="9525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Outlook: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verage Salary - $43.42 hourly, $90,300 annuall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rojected Job Openings – 1,800 over the next 10 yea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247.5pt;margin-top:34.15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Outlook: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verage Salary - $43.42 hourly, $90,300 annually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rojected Job Openings – 1,800 over the next 10 years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433705</wp:posOffset>
                </wp:positionV>
                <wp:extent cx="3352800" cy="1905000"/>
                <wp:effectExtent l="9525" t="9525" r="10160" b="135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Your Interests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Can you perform calculations quickly with great accuracy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to solve logic problem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re you a good problem solver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to do science experiment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34.15pt;width:263.95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Your Interests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Can you perform calculations quickly with great accuracy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to solve logic problem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re you a good problem solver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to do science experiments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0525</wp:posOffset>
                </wp:positionH>
                <wp:positionV relativeFrom="paragraph">
                  <wp:posOffset>177800</wp:posOffset>
                </wp:positionV>
                <wp:extent cx="6743700" cy="1350645"/>
                <wp:effectExtent l="9525" t="10160" r="1079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35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Education/Program of Stud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Bachelor’s Degree in Chemical Engineering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Some universities offer an accelerated Masters Program which earns students a Bachelors and Masters Degree in 5 year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14pt;width:530.95pt;height:106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Education/Program of Study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Bachelor’s Degree in Chemical Engineering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Some universities offer an accelerated Masters Program which earns students a Bachelors and Masters Degree in 5 years.</w:t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Bold">
    <w:charset w:val="00"/>
    <w:family w:val="swiss"/>
    <w:pitch w:val="default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ArialRegular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Sources: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Bureau of Labor Statistics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s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6:43:00Z</dcterms:created>
  <dc:creator>Vanessa Stevens</dc:creator>
  <dc:description/>
  <dc:language>en-US</dc:language>
  <cp:lastModifiedBy>Kim</cp:lastModifiedBy>
  <dcterms:modified xsi:type="dcterms:W3CDTF">2012-11-07T16:43:00Z</dcterms:modified>
  <cp:revision>2</cp:revision>
  <dc:subject/>
  <dc:title/>
</cp:coreProperties>
</file>